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4318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________ № __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</w:t>
        <w:tab/>
        <w:tab/>
        <w:tab/>
        <w:tab/>
        <w:tab/>
        <w:tab/>
        <w:tab/>
        <w:t xml:space="preserve">                     </w:t>
        <w:tab/>
        <w:t xml:space="preserve">  № __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 – бюджет поселения) на 2013 год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6408,9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408,9  тыс. рубле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сельского поселения Кубанец Тимашевского района в сумме 1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5) верхний предел муниципального внутреннего долга сельского поселения Кубанец Тимашевского района  на 1 января 2014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6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и коды 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 финансирования дефицита бюджета поселения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поселения на 2013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оселения безвозмездные поступления в бюджет поселения в 2013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отчислений доходов в бюджет поселения на 201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бюджета поселения по разделам и подразделам классификации расходов бюджетов на 201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поселения на 201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ых структур расходов бюджета  поселения на 2013 год перечень и коды главных распорядителей средств бюджета поселения, целевых статей и видов расходов бюджета поселения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 поселения, перечень статей и видов источников финансирования дефицитов бюджетов  на 2013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перечень долгосрочных (ведомственных) муниципальных целевых программ сельского поселения  Кубанец Тимашевского района и объемы бюджетных ассигнований на их реализацию на 2013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4 года остатки межбюджетных трансфертов, полученные муниципальным районом в форме иных межбюджетных трансфертов, имеющих целевое назначение, подлежат возврату в бюджет поселения в сроки и порядке,  которые установлены  администрацией сельского поселения Кубанец Тимашевского района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поселения от возврата остатков целевых средств не использованные по состоянию на 1 января 2014 года остатки межбюджетных трансфертов, полученных в форме  иных межбюджетных трансфертов муниципальным районом,  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Кубанец Тимашевского района. 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7 к настоящему решению в порядке, установленном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сельского поселения  Кубанец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сельского поселения Кубанец  Тимашев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программу муниципальных внутренних заимствований сельского поселения Кубанец  Тимашевского района на 2013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предельный объем муниципального долга сельского поселения Кубанец  Тимашевского района на 2013 год в сумме 0,0 тыс. рублей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расходов на обслуживание муниципального долга сельского поселения Кубанец  Тимашевского района на 2013 год в сумме 0,0 тыс. рублей.</w:t>
      </w:r>
    </w:p>
    <w:p>
      <w:pPr>
        <w:pStyle w:val="Style16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гарантий сельского поселения Кубанец Тимашевского района в валюте Российской Федерации на 2013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детализация кодов целевых стат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бюджета поселения и кодами классификации расходов бюджетов для финансового обеспечения непредвиденных расходов бюджетов непредвиденных расходов связанных с ликвидацией последствий стихийных бедствий и других чрезвычайных ситуаций, в соответствии с нормативным правовым актом администрации сельского поселения Кубанец Тимашевского района.</w:t>
      </w:r>
    </w:p>
    <w:p>
      <w:pPr>
        <w:pStyle w:val="Normal"/>
        <w:shd w:fill="FFFFFF" w:val="clear"/>
        <w:suppressAutoHyphens w:val="true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13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2.xls" TargetMode="External"/><Relationship Id="rId5" Type="http://schemas.openxmlformats.org/officeDocument/2006/relationships/hyperlink" Target="../in/&#1055;&#1088;&#1080;&#1083;&#1086;&#1078;&#1077;&#1085;&#1080;&#1077;%20&#8470;%203.xls" TargetMode="External"/><Relationship Id="rId6" Type="http://schemas.openxmlformats.org/officeDocument/2006/relationships/hyperlink" Target="../in/&#1055;&#1088;&#1080;&#1083;&#1086;&#1078;&#1077;&#1085;&#1080;&#1077;%20%204%20&#1085;&#1086;&#1088;&#1084;&#1072;&#1090;&#1080;&#1074;&#1099;%20%202012.doc" TargetMode="External"/><Relationship Id="rId7" Type="http://schemas.openxmlformats.org/officeDocument/2006/relationships/hyperlink" Target="../in/&#1055;&#1088;&#1080;&#1083;&#1086;&#1078;&#1077;&#1085;&#1080;&#1077;%20&#8470;%205.xls" TargetMode="External"/><Relationship Id="rId8" Type="http://schemas.openxmlformats.org/officeDocument/2006/relationships/hyperlink" Target="../in/&#1055;&#1088;&#1080;&#1083;&#1086;&#1078;&#1077;&#1085;&#1080;&#1077;%20&#8470;%206.xls" TargetMode="External"/><Relationship Id="rId9" Type="http://schemas.openxmlformats.org/officeDocument/2006/relationships/hyperlink" Target="../in/&#1055;&#1088;&#1080;&#1083;&#1086;&#1078;&#1077;&#1085;&#1080;&#1077;%20&#8470;%207.xls" TargetMode="External"/><Relationship Id="rId10" Type="http://schemas.openxmlformats.org/officeDocument/2006/relationships/hyperlink" Target="../in/&#1055;&#1088;&#1080;&#1083;&#1086;&#1078;&#1077;&#1085;&#1080;&#1077;%20&#8470;%208.doc" TargetMode="External"/><Relationship Id="rId11" Type="http://schemas.openxmlformats.org/officeDocument/2006/relationships/hyperlink" Target="../in/&#1055;&#1088;&#1080;&#1083;&#1086;&#1078;&#1077;&#1085;&#1080;&#1077;%20&#8470;%209.doc" TargetMode="External"/><Relationship Id="rId12" Type="http://schemas.openxmlformats.org/officeDocument/2006/relationships/hyperlink" Target="../in/&#1055;&#1088;&#1080;&#1083;&#1086;&#1078;&#1077;&#1085;&#1080;&#1077;%20&#8470;%2010.doc" TargetMode="External"/><Relationship Id="rId13" Type="http://schemas.openxmlformats.org/officeDocument/2006/relationships/hyperlink" Target="../in/&#1055;&#1088;&#1080;&#1083;&#1086;&#1078;&#1077;&#1085;&#1080;&#1077;11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User</cp:lastModifiedBy>
  <cp:lastPrinted>2012-04-19T08:51:00Z</cp:lastPrinted>
  <dcterms:modified xsi:type="dcterms:W3CDTF">2012-12-14T02:08:00Z</dcterms:modified>
  <cp:revision>205</cp:revision>
  <dc:subject/>
  <dc:title/>
</cp:coreProperties>
</file>